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sentat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precepts of classroom demonstratio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oice quality 55 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ody language 35 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 7 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her 3 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refo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hance drama and suspens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nly one or very few points in any presentation or demonstrat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ok for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aha or the ah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insically interesting ideas, events, phenomena, toys (elastic bands, bubbles, balloons, top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screpant events confuse then refor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os that wow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gnitive disson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ience is magic; teachers magicia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. C. Clarke saying re: modern science and te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ate the pig and inflate the grasshopp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ing students how to fly/ Fall off the edge of the wor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m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se hangars and str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orescent bulb an carpet or Tesla coi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y string and glass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e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stic band laun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 light and teet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verhead cord standing wav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ber optic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ble of the lampli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oke ring box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-acryla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ball cann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 jar acceleromet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segrety and the golden sec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ing a pickle/cooking hot dog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l’s theorem analysis (three balls and box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ational dynamics frame and ballo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otic pendulu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bble solution: 3 cups of water, 1 cup of Joy dishwashing detergent, and 1 cup of glycerin (or glycerol) half dozen fat drinking straws one transparenc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 are not here relativit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balloons and 5 large paper plates and a large pin (a new/clean dissecting pin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w resin and tuning for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bar of aluminum more than 1/2 m and more than 1 cm radius (a retort?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pes and Bunsen burne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zip lock sandwich baggies and a 4 X 4 piece of plywoo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senberg’s uncertainty Polaroid analog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mall beakers one that fits inside the other and enough glycerol to cover the inside beak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tralian wizze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top or gyroscope bicycle wheel and a turntable or rotating cha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d coin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tuning fork, a violin bow, and res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uminum bar and resi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very large magnet and small pins (not aluminum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sh pape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vacuum cleaner that expels and a ping pong ball and a beach ba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les i.e. Penros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ength of rope, a bottle covered so it is opaque, and a ball small enough to fit in the neck if the bott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onic solids filling 2 spac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quid nitrogen, a tape covered flask, a one hole stopper with a fitted funnel, and a las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herical packing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monium or ammonium thiosulphate filled beak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ecular motion clas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or 4 pieces of Polaroid materia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 hex a flexeg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balls of one colour and one of another colour (all three the same size) and a small box which 2 can fit into, and a larger cart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fly and the bicycle proble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propane filled balloon, a candle, a match and a blast shie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mi questions e.g. How many carbon atoms in you now were once in Aristotl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la Coil/Fluorescent lam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o shot glasses and an egg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ience Olympic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ro bric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ora-to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d of nail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fly and the bicycle proble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uum/or balloon and ball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mi questions e.g. How many carbon atoms in you now were once in Aristotle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e cyclon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o shot glasses and an eg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l bottle and string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ro bri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ng a mass to a nos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d of nail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t and pin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uum/or balloon and ball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p rac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e cyclo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t and aluminum plate/tub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l bottle and str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table and bicycle whee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ng a mass to a no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sbe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t and pi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p ra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quid nitrogen and bubbl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t and aluminum plate/tub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w egg and a clot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table and bicycle whee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us strip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sbe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quid nitrogen and bubbl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w egg and a clot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us strip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input.doc</w:t>
    </w:r>
    <w:r>
      <w:rPr>
        <w:sz w:val="16"/>
        <w:i/>
        <w:szCs w:val="16"/>
      </w:rPr>
      <w:fldChar w:fldCharType="end"/>
    </w:r>
    <w:r>
      <w:rPr>
        <w:sz w:val="16"/>
        <w:szCs w:val="16"/>
      </w:rPr>
      <w:t xml:space="preserve">  </w:t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59:00Z</dcterms:created>
  <dc:creator>Preferred Customer</dc:creator>
  <dc:description/>
  <cp:keywords/>
  <dc:language>en-US</dc:language>
  <cp:lastModifiedBy>John Caranci</cp:lastModifiedBy>
  <dcterms:modified xsi:type="dcterms:W3CDTF">2013-05-06T13:59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dObjects">
    <vt:lpwstr>BadObjects</vt:lpwstr>
  </property>
  <property fmtid="{D5CDD505-2E9C-101B-9397-08002B2CF9AE}" pid="3" name="SelEnd">
    <vt:lpwstr>SelEnd</vt:lpwstr>
  </property>
  <property fmtid="{D5CDD505-2E9C-101B-9397-08002B2CF9AE}" pid="4" name="SelStart">
    <vt:lpwstr>SelStart</vt:lpwstr>
  </property>
</Properties>
</file>